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646893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175458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9740787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5176328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